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марта 2019г.                г. Дальнереченск                                      № 03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3:182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 xml:space="preserve">на  земельном участке с кадастровым номером 25:29:010103:185, по адресу: Приморский край, г. Дальнереченск, ул. Пархоменко, д.50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3 метров до 1 метра со стороны смежного земельного участка, расположенного по адресу: г.Дальнереченск, ул.Украинская, д.8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5 м до 2 метров со стороны улицы Пархоменк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Украинская, д.84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7 марта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Дата проведения публичных слушаний: 18 марта 2019г. Время проведения: 17:00 - 18:00ч. Место проведения: прилегающая территория к земельному участку, расположенному по  адресу: г. Дальнереченск, ул.Пархоменко, д.5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8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8:00Z</dcterms:created>
  <dc:creator>User</dc:creator>
  <dc:description/>
  <cp:keywords/>
  <dc:language>en-US</dc:language>
  <cp:lastModifiedBy>adm22</cp:lastModifiedBy>
  <cp:lastPrinted>2019-03-01T16:50:00Z</cp:lastPrinted>
  <dcterms:modified xsi:type="dcterms:W3CDTF">2019-03-05T01:30:00Z</dcterms:modified>
  <cp:revision>3</cp:revision>
  <dc:subject/>
  <dc:title> </dc:title>
</cp:coreProperties>
</file>